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chel Tallmadge</w:t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  <w:t xml:space="preserve">Literary Analysis </w:t>
      </w:r>
    </w:p>
    <w:p>
      <w:pPr>
        <w:pStyle w:val="Normal"/>
        <w:rPr/>
      </w:pPr>
      <w:r>
        <w:rPr/>
        <w:t>October 29,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Skills Page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6.2 Co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My Sentence</w:t>
      </w:r>
      <w:r>
        <w:rPr/>
        <w:t>: When Connie realizes the true danger of her situation, she begins to study Arnold</w:t>
      </w:r>
      <w:r>
        <w:rPr>
          <w:highlight w:val="yellow"/>
        </w:rPr>
        <w:t>;</w:t>
      </w:r>
      <w:r>
        <w:rPr/>
        <w:t xml:space="preserve"> “She watched [his] smile come, awkward as if he was smiling from inside a mask” (Oates 322)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Explanation</w:t>
      </w:r>
      <w:r>
        <w:rPr/>
        <w:t>:  Use a colon between two independent clauses when the second clause explains or restates the idea of the first.  I found this information on page 3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Revised Example</w:t>
      </w:r>
      <w:r>
        <w:rPr/>
        <w:t>: When Connie realizes the true danger of her situation, she begins to study Arnold</w:t>
      </w:r>
      <w:r>
        <w:rPr>
          <w:highlight w:val="yellow"/>
        </w:rPr>
        <w:t>:</w:t>
      </w:r>
      <w:r>
        <w:rPr/>
        <w:t xml:space="preserve"> “She watched [his] smile come, awkward as if he was smiling from inside a mask” (Oates 3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Original Example</w:t>
      </w:r>
      <w:r>
        <w:rPr/>
        <w:t>:  “Sticks and stones may break my bones, but words can never hurt me”: other people cannot hurt you physical with what they s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16:00Z</dcterms:created>
  <dc:creator>Rachel</dc:creator>
  <dc:description/>
  <cp:keywords/>
  <dc:language>en-US</dc:language>
  <cp:lastModifiedBy>Rachel</cp:lastModifiedBy>
  <dcterms:modified xsi:type="dcterms:W3CDTF">2009-10-29T22:21:00Z</dcterms:modified>
  <cp:revision>2</cp:revision>
  <dc:subject/>
  <dc:title>Rachel Tallmadge</dc:title>
</cp:coreProperties>
</file>